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6276655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83577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201955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0700686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4225537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1196430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947083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9484930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8361738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252075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358681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093673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162917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146444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883400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914267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353451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8006415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0108484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8354590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59598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5002715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0791224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8969659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734531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072582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