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7409610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1313063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9935665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3954570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8476700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845253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7402977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1249552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0724276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8497858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7573556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4694806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4577284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315804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6937832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6878187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29835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9295137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357011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3013951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0776390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1107337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9465639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0316685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8909081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6969315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8146011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2678158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7651543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266624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839214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7618873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11025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4101375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7756492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799276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0266949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2040003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246994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3742878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8810838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8363868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9807078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757647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