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07637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83548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23376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64394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64619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72829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68007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43580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24081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52557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08479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75007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64927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81289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79693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79541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23384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953106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00082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25937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41746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85659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74032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3533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47380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04123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93042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8033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574977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56178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13697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79848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02880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36804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70441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91264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50307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03020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21813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5135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0681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39319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29271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465332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95098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050801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233793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07809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070034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043056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53453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628142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587565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15157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4337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88576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