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44205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74894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90098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30823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81478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95592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74628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34151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312836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628483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49686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647839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41154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0177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82287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57869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43102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76445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26764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4691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06694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14790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85942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26383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78030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21237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03850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93196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7459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48869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14272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53283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3342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3094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367171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68380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082761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64843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87512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04927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463007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803792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08005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49531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83720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79035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322140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2169445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79314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16414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477953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777087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949564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69254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65480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64040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