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68056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045491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1279624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655782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729963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835673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38451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9004859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4025444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747556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71320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444696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5989971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