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963636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963754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7570421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34350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372255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80985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87415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30871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14620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48286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461713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858893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36410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1713190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25688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5951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9225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00885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55330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42487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64951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948121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725310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257134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837058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530512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