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943188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23527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7123316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5432168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6352763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23562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46551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82562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2042317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766561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181865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5115379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874126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4969285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91532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71447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3396158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072126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744607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419068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5369827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863517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209818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533184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780417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17523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