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91804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166284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01729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405029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27340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80811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0938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662431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10115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8662250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45827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7669816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180588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403483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01057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074835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04564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36465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6916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782382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40557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57946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38189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498426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116823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939236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