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188555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468198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9563372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670979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258100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470902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6092415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7060507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720443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062265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39283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3334028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909717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79402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395482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477870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87089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2888320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3534215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298650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239340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2340642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660658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151723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2105977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035079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