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73108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87497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52367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49431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663962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65243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68544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11717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91568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709485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2279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45480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35959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07105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29409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800772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940743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9068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96266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77163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34819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14560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56226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920098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00690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562602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