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015474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872587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81252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524883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25248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78760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23633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05873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30882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27622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58494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05873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929294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24203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148234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86645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34414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78093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30914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04420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34251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11863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12819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27965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72840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26587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