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72229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546922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72949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55740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56096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58559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086446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73594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5332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52535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689828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71600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963002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691223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68313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7397730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55012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1199546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480080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31793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952270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14294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324424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00308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15310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591862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