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77429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45240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77822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76179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968683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78111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16268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35328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95705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27520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28956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62436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266298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56516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10416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87171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333765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41501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17222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4987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05618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25878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31341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0537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698060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04408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