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598103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428111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185203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451269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5251868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372311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51975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303499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209785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362934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783995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42914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047290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450410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770316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652713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34052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033140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640571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921803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8084167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311327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784044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17611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254089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765319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129684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6879247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202643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811185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147783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9005537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487084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6779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844046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9900369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270338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945050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048191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83874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757497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115221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431046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829639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027136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9434051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9584783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501502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115053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984151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9050019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835587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188610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135736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437410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073687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199304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