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132295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006480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71721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310090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524968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290576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317889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187332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9825849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7017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416000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143891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746040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114454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578283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7880546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695091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11149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861841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028823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305108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854728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604697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555516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398375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5467743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