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4941796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0848537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4858340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30016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9246976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0262752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7578673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377767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5681265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5375826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6507088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3499172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2487646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9512980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8771502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53469750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4025851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1396745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7939394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6396474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8246984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2285380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795501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3501584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3412655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791734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