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1895221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1045781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1660698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19268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8937671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9016800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8380468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7747972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0505006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281304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0554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3598797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1281079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7428584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119911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2134169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0310325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472971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6528603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3630557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8555894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6473217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9509890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2744659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272015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365356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