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31139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7039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33479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8589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74042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13189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73177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86639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97583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1084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00543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50127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24171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43776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66498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9270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7342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85255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0226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98971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03983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56693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52819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87686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66723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29785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78609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04701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60276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87478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414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6934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13008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129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16992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96582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7008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98656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4799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8455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1436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6795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10829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36101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