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2283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21855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63567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17429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783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88678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04957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84237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59418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7162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65094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3378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36095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2792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82704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8752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86510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4499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00851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3605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16261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80045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22611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39644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14106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47236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11081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36323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5594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64572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5605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94727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52152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41625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13020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9888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15327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56069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49749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93509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21926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76400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9468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22211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42008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96607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88074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02521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42114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8138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72468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50539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42263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951812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0962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53944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