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40128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7138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8458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14926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10127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506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20329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95303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20209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76516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01026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8379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22974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66838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53828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2906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05434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06794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96736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6038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72176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44586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9100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52511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5506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00978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05017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70352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81539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4423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19699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78452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91974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56007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40739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77770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93216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8538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7290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7747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23473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0514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02695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31380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10827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217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39502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32130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48078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41237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35357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88510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40935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264480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38126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57005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