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376002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80400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3257125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25115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121249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12807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0974602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0805936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4795844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440783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79434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458637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8232908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