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106211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3964185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8535202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2796976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795257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142503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3317464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5736441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4962265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8764609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7785577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2179139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7473224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0770088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7621459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902904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543205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7150085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840039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6007862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6502334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437512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1888955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2950061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3764824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803291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