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749697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2143972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11435008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70496463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67915673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3745070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75072830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2526278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10754827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018224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41150541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12548836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19323345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63686940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38499804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9930942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89833332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897179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68418080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39540659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07903414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51341039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3991728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8423387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4655818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0188669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