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462738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41813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75377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18483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182395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2192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601936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777140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18131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3360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394244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10904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66810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8494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16974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06574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6897605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26384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55296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807877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926535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126028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378053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9716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09764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8931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