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23423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62317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84883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29615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64639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555754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36483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107567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675927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445608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02727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745441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944998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036776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994581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22305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40893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294724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679458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808394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92580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07876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52704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04069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775993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15162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