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38977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65796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907311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73625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82081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02206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47660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978797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79740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29101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81667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79076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85936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28811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23978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545872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37793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915475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29102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34078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46301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34495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992562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08412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33957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66477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