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99014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050174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26452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913018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27971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775638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88223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18514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2113869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99906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11447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068222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15158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6165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572913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676683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618417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674322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136263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8793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03186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8542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038533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60267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04166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1375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