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304874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119854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64766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005605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1701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6581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37782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8344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8673397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73509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71031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04811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298279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137006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21075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293409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44305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177191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338836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28749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40591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41987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69324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5094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717510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224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