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2740356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0064112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49922270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9744233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4853290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98703413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91965429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05394514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1227106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97042457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157081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9969538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0275909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30697098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50892697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6455194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3870191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967690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8190703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8878867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9497308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3676595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1859214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11959720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7699394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621209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