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83101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66928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32832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290027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2183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307411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891024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688692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092271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4295270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64937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7524691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061990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874359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375355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239664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285906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801939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155296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88983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706355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1930606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412360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6929457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939471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623201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303246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463500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142697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599911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7943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182946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42826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783256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3632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44172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93007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212003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221145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666445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77230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405469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290123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543053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255836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649559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069040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976614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285343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638765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10806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055386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104787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208361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390808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664579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561943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