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976251669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653082903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903202600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625281364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112213472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2073486145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699392049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2096962822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596702395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907821823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990960017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577607784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565360765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916551487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932783409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091701012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89138450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81188768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182091953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647104530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387775955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262627972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2573533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925448166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892308107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848618010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