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6136566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6551216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106137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3313773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9714921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1326848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51924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9529099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688735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5455649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9264095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9338313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5307974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8116557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7992790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070959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4827771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9654909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3938199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9366506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7633173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2524091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7452032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3610666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3105507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4934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