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398872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556180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580652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318913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944677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864301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7631809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4875202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6024237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261052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066995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3975457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975995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298179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740260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020878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8692121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9604019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708311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6731035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8431384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277951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311294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866908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086591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109716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