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3466390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0370077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6444096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4974315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6002176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9389816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1754558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772774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876087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797663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5327025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3834661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3357527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0934467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8141526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1403486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7876244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1167664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2816127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916101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150469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0036331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7485884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7750039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5178905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5200953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5617088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1061763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1026928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9111808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378563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7553421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2023615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860153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3983023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673773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1828194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5198715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0532277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5064993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8986602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7578811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6234149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5174245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