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26022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677338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00429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241101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2006955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360421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042756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11293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970930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6719868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5973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428744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72863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949635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5684981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419755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56432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846448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00460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916437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367767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9286718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028359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783276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22650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537684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416327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2081812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038800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233575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619004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562376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325036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47638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573386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17537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920855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293064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150632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30868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70740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912272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36912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2149587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4952279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72518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0088655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6748182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041039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2318373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5604997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0858129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7143127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1535617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19606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0365072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