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4226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37573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94386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71414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48158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23248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5693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87597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46515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21564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86763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51329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8070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38971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98660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96944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39295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11461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59879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53448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78317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25142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9893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1426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8140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68763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11375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27568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9411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23996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06650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73478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29573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020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74262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45188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5215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35656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3658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10065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27575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6536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34223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781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12816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38375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64752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64547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446513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06945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79959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97801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84027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3606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71703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15753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