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047122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77779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502126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18458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66470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35409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895222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216902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560024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451420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15972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635668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481153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