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3064362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89852016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05460926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05260650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52494357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4281668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5514131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76782588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77608188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31744810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67170724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08996787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41970665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91263774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96848186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82731712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1842633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7828004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84043041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22901570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27376671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2844958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88070234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775959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99006807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66705607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