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78944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70808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82301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66570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769804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55205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269561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7915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13972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19809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137792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834264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60108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08185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49369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01565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69509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9869820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628414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6152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384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777171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1676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31501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61528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48704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