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11686317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42172475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89865263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9609435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38089962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09631996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82670330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54298661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5462932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29955972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39072983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21525934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7925828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73997823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3630889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59027580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59657504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05678990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3306073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40950226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82834355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76134183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95615395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00908049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37443973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27932993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