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36378313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397344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4195529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33624747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30850437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43065986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18986158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4187732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54505598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4718297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9584060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9601680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67795989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3998239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10353971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2286842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9105491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34902256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7533069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42272328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0280818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61298607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6644055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7687778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1959868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0989961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