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8639600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8227574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0071804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7073278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850694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1634563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8344734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564680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1737613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9575076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2434368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3632298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9275336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2135609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3318463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5930134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377832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2989836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9855171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1212916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5314181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6898964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8610283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678360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4271654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990304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