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692746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515621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3311076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07065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0624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6649922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88143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8815287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0467247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855615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966239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9963880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8849537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5520658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1927572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9355248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782916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766047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7495329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724282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877783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3890255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585628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018560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0740781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965965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