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847560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723437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58028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0240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88857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99466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325393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95858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226538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974369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965654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52743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722353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595192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708730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22559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8764641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760538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32866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251251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749649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37356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240720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89655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799645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714846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