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4343909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4577251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1903572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3575514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8170091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6777890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5072946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1918109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5414030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399986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207075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2680736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494857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7704218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709312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8209415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271116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5009801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2820793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031134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3113573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9262506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911211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6028417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74653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556593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