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9538374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3771577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2025900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6547161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8116289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218886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8328374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366569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0806559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6312733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6646693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3291523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1468748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4455105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3785470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7616336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8729412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5613205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6143729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7080233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1548865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137903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9697007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7516697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6242640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8162830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6723904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9905948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7736731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2275893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8462396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5678957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7052129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5728062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9787331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8045310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28479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3605824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644906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3300972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8473995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8657664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5010629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93813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0877856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1958978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9572858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2546940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9873834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5730766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3453670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4445300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7922694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8437744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8154158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0296726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1452332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