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331619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259246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274997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704732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777296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1325980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939754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838286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5001944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329145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0064427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0330926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125851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278030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06739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318023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633368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389585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559406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0883716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2949947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1638400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570423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20394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943572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301432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