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447690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354030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029642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71095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71877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7797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31856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36426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417266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71425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355344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48321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023348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67641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99324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12149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58622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02102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826491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9821830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315846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56637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60139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075350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937627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02467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