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5959654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565001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498427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7941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269860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03441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730218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9803591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606058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10157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41028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787834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7839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40137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67989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22836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96711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7803328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28766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3893106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933299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638827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339382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428969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38699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40524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