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46820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0264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08869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98860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28991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36772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92370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15749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43930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28642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88748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52578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34026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84460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07314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96601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00952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60331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1764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2991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36724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92034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51426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97666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5467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65608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22551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20030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4904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06133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86157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3235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84647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1742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82784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51363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6668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16735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73443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28211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72528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95222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9508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80032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